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Procedura negoziata telematica ex art. 36 comma 2 lettera a) del D. Lgs. n. 50/2016 per l’affidamento della fornitura di n. 3 Cistoscopi flessibili ed accessori per le necessità della S.C. di Urologia del Presidio Ospedaliero Centrale – stabilimento “SS. Annunziata”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Z2A25B28AD.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7.000,00 (diciasettemila/00) non superabile, 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1"/>
        <w:gridCol w:w="1134"/>
        <w:gridCol w:w="1418"/>
        <w:gridCol w:w="1276"/>
        <w:gridCol w:w="992"/>
        <w:gridCol w:w="1276"/>
        <w:gridCol w:w="1984"/>
        <w:gridCol w:w="1843"/>
        <w:gridCol w:w="1244"/>
      </w:tblGrid>
      <w:tr>
        <w:trPr>
          <w:trHeight w:val="821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284" w:hRule="exac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CISTOSCOPI FLESSI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PINZA per cistoscopio fless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ELETTRODO D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11-12T07:52:00Z</dcterms:modified>
  <cp:revision>43</cp:revision>
  <dc:subject/>
  <dc:title>LOTTO N_____________</dc:title>
</cp:coreProperties>
</file>